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鹿野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統計範圍及對象：包括本鄉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由縣政府另報送營建署彙送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及風景遊樂區停車位（由縣政府另報送觀光局彙送）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分類標準：路邊停車位：依都市計畫法劃分計畫區內及計畫區外，再依計費方式分為收費及不收費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四、有關法令規章：根據停車場法及有關法令規定辦理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統計科目定義：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路邊停車位：指以道路部分路面劃設，供公眾停放車輛之車位，但不包括其範圍內之風景遊樂區停車位。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包括其範圍內之風景遊樂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包括其範圍內之風景遊樂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四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收費：指依收費方式含計時收費及計次收費在內。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五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不收費：指停車格位免費供民眾停放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資料蒐集方法及編製程序：由本鄉辦理路邊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份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送臺東縣政府交通及觀光發展處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送主計室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鹿野鄉公所 11</cp:lastModifiedBy>
  <cp:lastPrinted>2014-04-22T14:17:00Z</cp:lastPrinted>
  <dcterms:modified xsi:type="dcterms:W3CDTF">2023-08-10T02:55:00Z</dcterms:modified>
  <cp:revision>7</cp:revision>
  <dc:subject/>
  <dc:title/>
</cp:coreProperties>
</file>