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鹿野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身心障礙專用停車位編製說明</w:t>
      </w:r>
    </w:p>
    <w:p>
      <w:pPr>
        <w:pStyle w:val="Normal"/>
        <w:widowControl/>
        <w:snapToGrid w:val="false"/>
        <w:spacing w:lineRule="exact" w:line="400"/>
        <w:ind w:left="56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統計範圍及對象：包括本鄉內</w:t>
      </w:r>
      <w:r>
        <w:rPr>
          <w:rFonts w:eastAsia="標楷體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kern w:val="0"/>
          <w:sz w:val="28"/>
          <w:szCs w:val="28"/>
        </w:rPr>
        <w:t>計畫區內（外）路外身心障礙專用停車位，含平面或立體式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包括匝道式、機械式或塔台式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等設置</w:t>
      </w:r>
      <w:r>
        <w:rPr>
          <w:rFonts w:eastAsia="標楷體" w:cs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kern w:val="0"/>
          <w:sz w:val="28"/>
          <w:szCs w:val="28"/>
        </w:rPr>
        <w:t>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由縣政府另報送營建署彙送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00"/>
        <w:ind w:left="56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分類標準：</w:t>
      </w:r>
    </w:p>
    <w:p>
      <w:pPr>
        <w:pStyle w:val="Normal"/>
        <w:widowControl/>
        <w:snapToGrid w:val="false"/>
        <w:spacing w:lineRule="exact" w:line="400"/>
        <w:ind w:left="56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路外停車位：依設置方式分公有及私有，再分收費、不收費。</w:t>
      </w:r>
    </w:p>
    <w:p>
      <w:pPr>
        <w:pStyle w:val="Normal"/>
        <w:widowControl/>
        <w:snapToGrid w:val="false"/>
        <w:spacing w:lineRule="exact" w:line="400"/>
        <w:ind w:left="56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路邊停車位：依都市計畫法劃分計畫區內及計畫區外，再依計費方式分為收費及不收費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統計科目定義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不包括其範圍內之風景遊樂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不包括其範圍內之風景遊樂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公有：指停車場之經營管理權屬於政府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四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私有：指停車場之所有權屬於民間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收費：指依收費方式含計時收費及計次收費在內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六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不收費：指停車格位免費供民眾停放。</w:t>
      </w:r>
    </w:p>
    <w:p>
      <w:pPr>
        <w:pStyle w:val="Normal"/>
        <w:snapToGrid w:val="false"/>
        <w:spacing w:lineRule="exact" w:line="400"/>
        <w:ind w:left="1120" w:hanging="11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七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包括匝道式、機械式或塔台式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八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路邊停車位：指以道路部分路面劃設，供公眾停放車輛之車位，但不包括其範圍內之風景遊樂區停車位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九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身心障礙停車位：專為領有身心障礙證明者設置之停車位。   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、資料蒐集方法及編製程序：依據本所業務登記資料彙編。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七、編送對象：本表編製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份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送本所主計室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送臺東縣政府交通及觀光發展處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鹿野鄉公所 11</cp:lastModifiedBy>
  <cp:lastPrinted>2014-04-22T14:17:00Z</cp:lastPrinted>
  <dcterms:modified xsi:type="dcterms:W3CDTF">2023-08-10T02:45:00Z</dcterms:modified>
  <cp:revision>7</cp:revision>
  <dc:subject/>
  <dc:title/>
</cp:coreProperties>
</file>