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東縣鹿野鄉公所水產養殖面積編製說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目　　的：明瞭本鄉水產養殖之面積及其分布情形，以供發展漁業之參考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範圍及對象：凡在本縣境內養殖水產動植物之場所，不論其使用權合法與否，均為統計對象。</w:t>
      </w:r>
    </w:p>
    <w:p>
      <w:pPr>
        <w:pStyle w:val="Normal"/>
        <w:spacing w:lineRule="exact" w:line="28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統計標準時間：以每年十二月三十一日之事實為準。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分類標準：養殖面積按海面養殖（分淺海養殖及其他養殖）、內陸養殖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分鹹水魚塭養殖、淡水魚塭養殖及其他魚塭養殖）及箱網養殖（分海面養殖及內陸養殖）加以調查、統計；養殖方式按單養、混養及休養分。魚類別按魚類、蝦類、貝介類、水產生物類及藻類分。１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魚類：依吳郭魚類、鯉魚、鰻魚、淡水鯰、鱸魚、鱒魚、香魚、虱目魚、鯛類、鱠、烏魚、泥鰍、觀賞魚類、其他魚類分；２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蝦類：依草蝦、斑節蝦、沙蝦、長腳大蝦、紅尾蝦、龍蝦、其他蝦類分；３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貝介類：依牡蠣、文蛤、蜊、血蚶、九孔、西施貝、蜆、其他貝介類分；水產生物類：依蟳蟹類、牛蛙、鱉、鱷魚、其他水產生物分；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藻類：依紫菜、龍鬚菜、青海菜、其他藻類分。</w:t>
      </w:r>
    </w:p>
    <w:p>
      <w:pPr>
        <w:pStyle w:val="Normal"/>
        <w:spacing w:lineRule="exact" w:line="28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統計科目定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說明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rPr/>
      </w:pPr>
      <w:r>
        <w:rPr>
          <w:rFonts w:ascii="標楷體" w:hAnsi="標楷體" w:eastAsia="標楷體"/>
        </w:rPr>
        <w:t>　　（一）海面養殖：在淺海從事水產動植物之養殖或蓄養者。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淺海養殖：利用潮間帶及低潮線以外之淺海區域，養殖水產生物。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其他養殖：不屬上類之海面養殖作業。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1200" w:hanging="12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二）內陸養殖：在內陸從事水產動植物之養育或蓄養為業者稱之。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鹹水魚塭：指在沿岸、內灣或海埔新生地等圍築堤防，利用潮水漲落灌排海水，養殖水產生物。</w:t>
      </w: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淡水魚塭：利用土地圍築堤岸，使其經常蓄積淡水達一定深度，專供集約方式養殖水產生物，但不包括粗放方式養殖水產生物之湖沼水庫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其他魚塭：利用灌溉用等之池、埤、湖、沼、水庫等養殖水產生物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三）箱網養殖：在淺海及內陸設置箱網以從事水產動植物之養殖或蓄養者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海面養殖：在淺海之干潮線至外海處，使用箱網養殖水產生物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內陸養殖：利用水庫或湖沼設置箱網養殖水產生物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四）單養：指一個養殖池內，專養一種水產生物者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五）混養：指一個養殖池內，同時養殖二種以上水產生物者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六）休養：指已相當期間（一年內）未從事養殖，調查時仍未養殖且最近期間無復養可能之暫停養殖魚塭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七）本表箱網養殖因方式特殊另歸一類，不包括在「海面養殖」、「內陸養殖」中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一般說明：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一）如因收獲魚類，暫時乾枯之池埤，其面積亦應計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二）如有同一養殖場混養二種以上水產物時，其面積以養殖最多之水產物為準計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（三）面積以公頃為單位，填至小數點下二位數，餘四拾五入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資料蒐集方法及編製程序：由本府漁業管理所根據各鄉鎮市公所或各區漁會所所報資料編製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編送對象：本表編製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式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份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送會計單位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自存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送臺東縣政府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八、統計用途：作為編製本縣統計年報，及提供行政院農業委員會漁業署編製「台灣地區漁業年報」及有關單位參考。</w:t>
      </w:r>
    </w:p>
    <w:p>
      <w:pPr>
        <w:pStyle w:val="Normal"/>
        <w:spacing w:lineRule="exact" w:line="30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sectPr>
      <w:type w:val="nextPage"/>
      <w:pgSz w:orient="landscape" w:w="16838" w:h="11906"/>
      <w:pgMar w:left="1440" w:right="1440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38:00Z</dcterms:created>
  <dc:creator>台南縣政府</dc:creator>
  <dc:description/>
  <cp:keywords/>
  <dc:language>en-US</dc:language>
  <cp:lastModifiedBy>鹿野鄉公所 11</cp:lastModifiedBy>
  <cp:lastPrinted>2009-10-20T16:50:00Z</cp:lastPrinted>
  <dcterms:modified xsi:type="dcterms:W3CDTF">2023-10-24T01:11:00Z</dcterms:modified>
  <cp:revision>21</cp:revision>
  <dc:subject/>
  <dc:title>台 南 縣 水 產 養 殖 面 積 編 製 說 明</dc:title>
</cp:coreProperties>
</file>