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臺東縣鹿野鄉都市計畫地區面積及人口編製說明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一、統計範圍及對象：凡本鄉內實施都市計畫區域，均為統計對象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二、統計標準時間：以每年年底之事實為準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480"/>
        <w:ind w:left="1832" w:hanging="182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三、分類標準：按都市計畫區面積、都市計畫區人口數及都市計畫區人口密度分類，都市計畫區人口數分計畫人口數及現況人口數，都市計畫區人口密度分計畫人口密度及現況人口密度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8888" w:leader="none"/>
          <w:tab w:val="left" w:pos="9029" w:leader="none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四、統計科目定義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或說明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：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面積：依法完成法定程序之都市計畫區規劃之總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區人口數：依法完成法定程序之都市計畫區域範圍內之居住人數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計畫人口數：指都市計畫區內之計畫容納人口數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2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現況人口數：指都市計畫區內現住戶籍人口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區人口密度：都市計畫區人口數除以都市計畫面積所得之值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計畫人口密度：指計畫人口數除以都市計畫區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2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現況人口密度：指現況人口數除以都市計畫區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五、資料蒐集方法及編製程序：依據本所財建課實施都市計畫區域資料彙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六、編送對象：本表編製一式三份，經陳核後，一份送主計室，一份自存，一份送縣政府建設處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</w:r>
    </w:p>
    <w:p>
      <w:pPr>
        <w:pStyle w:val="Normal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49:00Z</dcterms:created>
  <dc:creator>DBA</dc:creator>
  <dc:description/>
  <cp:keywords/>
  <dc:language>en-US</dc:language>
  <cp:lastModifiedBy>鹿野鄉公所 11</cp:lastModifiedBy>
  <cp:lastPrinted>2014-10-21T16:52:00Z</cp:lastPrinted>
  <dcterms:modified xsi:type="dcterms:W3CDTF">2023-08-14T05:03:00Z</dcterms:modified>
  <cp:revision>6</cp:revision>
  <dc:subject/>
  <dc:title>臺東縣金峰鄉都市計畫地區面積及人口編製說明</dc:title>
</cp:coreProperties>
</file>